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443057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476187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33001523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